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Chapter 8- Forming a Government</w:t>
      </w:r>
    </w:p>
    <w:p>
      <w:pPr>
        <w:pStyle w:val="Normal"/>
        <w:rPr/>
      </w:pPr>
      <w:r>
        <w:rPr/>
        <w:t>Section 1- The Articles of Con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Rights- Fundamental rights such as religious liberty and equality before th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- a set of basic principles and laws to determine the powers and duties of the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blic- a type of government in which the head of state is elected and the people hold the political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ia Statue for Religious Freedom- no one shall be forced to support any religious worship and all men should be free to speak their opinion in matters of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rage- voting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s of Confederation- created a central government with limited p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fication- formal appr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d Ordinance of 1785-called for survey and the division of western lands to raise money. The surveys divided the land into townships of 36 square miles ( 36 lots of 640 acres) and required  that each township to set aside one lot for a school and 4 lots for revolutionary war veter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est Ordinance of 1787- established the Northwest Territory and a political structure for the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est Territory- a vast region that included Illinios, Michigan, Indiana, Ohio, and Wisconsin and created a system of limited self government for the settlers living in the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23:00Z</dcterms:created>
  <dc:creator>voeltzm</dc:creator>
  <dc:description/>
  <dc:language>en-US</dc:language>
  <cp:lastModifiedBy>voeltzm</cp:lastModifiedBy>
  <dcterms:modified xsi:type="dcterms:W3CDTF">2010-12-06T19:39:00Z</dcterms:modified>
  <cp:revision>1</cp:revision>
  <dc:subject/>
  <dc:title>History 8th grade</dc:title>
</cp:coreProperties>
</file>